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9790818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5185565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932808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6517341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3112353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